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4253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07.08.2009 </w:t>
        <w:br/>
        <w:t>© Kaufmännisches Schulzentrum Böblingen/Möbius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</w:t>
        <w:tab/>
        <w:t>Vorbemerkungen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se Installationshinweise beschreiben, wie TOPSIM Delta 1.4 Klassenzimmer im Unterrichtsnetz eingerichtet werden kan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622"/>
      </w:tblGrid>
      <w:tr>
        <w:trPr/>
        <w:tc>
          <w:tcPr>
            <w:tcW w:w="487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Umgebung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vell-Musterlösung (Netware 6.5) mit WinXP-Client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s Programm wird serverbasiert eingerichtet, z.B. auf K:\ TOPSIM\Delta1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 mitgelieferten Szenarien (die unveränderliche Basis für Spiele) liegen nach der Installation im Verzeichnis K:\TOPSIM\Delta14\Klassenzimmer\da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snapToGrid w:val="false"/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halt der CD:</w:t>
            </w:r>
          </w:p>
          <w:p>
            <w:pPr>
              <w:pStyle w:val="Header"/>
              <w:tabs>
                <w:tab w:val="clear" w:pos="9072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24098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009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 Daten der Lehrkräfte (die Daten der einzelnen Spiele) sollen in einem Lehrertauschverzeichnis liegen, damit auch Lehrer-Teams (abwechselnd) mit einem Spiel arbeiten können z.B. unter T:\Lehrer\Fachbereiche\BWL\Topsim_Tausch\data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/>
      </w:pPr>
      <w:r>
        <w:rPr/>
        <w:t>2.</w:t>
        <w:tab/>
        <w:t>Installation</w:t>
      </w:r>
    </w:p>
    <w:tbl>
      <w:tblPr>
        <w:tblW w:w="942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 xml:space="preserve">Als Admin anmelden und aus dem Verzeichnis </w:t>
              <w:br/>
              <w:t xml:space="preserve">  D:\Setup\TOPSIM - DELTA Klassenzimmer</w:t>
              <w:br/>
              <w:t>der CD die Datei setup.exe starten</w:t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en Willkommen-Bildschirm mit </w:t>
            </w:r>
            <w:r>
              <w:rPr>
                <w:bCs w:val="false"/>
                <w:i/>
                <w:iCs/>
              </w:rPr>
              <w:t>weiter</w:t>
            </w:r>
            <w:r>
              <w:rPr>
                <w:bCs w:val="false"/>
              </w:rPr>
              <w:t xml:space="preserve">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  <w:i/>
                <w:iCs/>
              </w:rPr>
              <w:t>alle Benutzer</w:t>
            </w:r>
            <w:r>
              <w:rPr>
                <w:bCs w:val="false"/>
              </w:rPr>
              <w:t xml:space="preserve"> auswähl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as Installationsverzeichnis über </w:t>
            </w:r>
            <w:r>
              <w:rPr>
                <w:bCs w:val="false"/>
                <w:i/>
              </w:rPr>
              <w:t>Suchen</w:t>
            </w:r>
            <w:r>
              <w:rPr>
                <w:bCs w:val="false"/>
              </w:rPr>
              <w:t xml:space="preserve"> einstellen:</w:t>
              <w:br/>
              <w:t>K:\topsim\delta14\Klassenzimmer auswählen und das Anlegen des Verzeichnisses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2914650" cy="2790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3075" cy="2101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170" cy="835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>Programmgruppe anpassen und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aktuellen Einstellungen bestätigen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Installation dauert eine Weile..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Anschließend die Installation mit </w:t>
            </w:r>
            <w:r>
              <w:rPr>
                <w:i/>
                <w:iCs/>
              </w:rPr>
              <w:t>Beenden</w:t>
            </w:r>
            <w:r>
              <w:rPr/>
              <w:t xml:space="preserve"> abschließen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567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851" w:leader="none"/>
          <w:tab w:val="left" w:pos="2835" w:leader="dot"/>
          <w:tab w:val="left" w:pos="4536" w:leader="dot"/>
        </w:tabs>
        <w:ind w:left="851" w:hanging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/>
      </w:pPr>
      <w:r>
        <w:rPr/>
        <w:t>Application Objekt anleg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 xml:space="preserve">Als Admin ConsoleOne starten und z.B. unter Anwendungen / BWL / Planspiele ein neues Application Object erzeugen mit dem Namen  </w:t>
            </w:r>
            <w:r>
              <w:rPr>
                <w:rFonts w:cs="Arial" w:ascii="Arial" w:hAnsi="Arial"/>
                <w:i/>
                <w:iCs/>
              </w:rPr>
              <w:t xml:space="preserve">Topsim_Klasse1_4 </w:t>
            </w:r>
            <w:r>
              <w:rPr>
                <w:rFonts w:cs="Arial" w:ascii="Arial" w:hAnsi="Arial"/>
              </w:rPr>
              <w:t>erzeugen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ad zur Datei:</w:t>
              <w:br/>
            </w:r>
            <w:r>
              <w:rPr>
                <w:rFonts w:cs="Arial" w:ascii="Arial" w:hAnsi="Arial"/>
                <w:i/>
                <w:iCs/>
              </w:rPr>
              <w:t>K:\TOPSIM\Delta14\Klassenzimmer\bdsls.ex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Application Objekt bearbeit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dot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Identifikation/Symbol die gewünschten Einstellungen vornehm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40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einem Ordener im NAL zuweis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9260" cy="1313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Tauschverzeichnis für Lehrkräfte ein sprechendes Verzeichnis erstellen (siehe 1.)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 Ausführungsoptionen / Anwendung </w:t>
              <w:br/>
              <w:t xml:space="preserve">- den Aufruf der EXE-Datei und </w:t>
              <w:br/>
              <w:t>- als Parameter –L den Pfad zum Tauschverzeichnis eintragen, z.B.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 T:\Lehrer\Fachbereiche\BWL\Topsim_Taus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70530" cy="1767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Verknüpfungen alle Lehrkräfte einfüg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025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die notwendigen Dateirechte auf das Programmverzeichnis eintragen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2966720" cy="2504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s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6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567"/>
                <w:tab w:val="left" w:pos="0" w:leader="none"/>
                <w:tab w:val="left" w:pos="4536" w:leader="dot"/>
              </w:tabs>
              <w:ind w:left="72" w:hanging="0"/>
              <w:rPr/>
            </w:pPr>
            <w:r>
              <w:rPr/>
              <w:t>Als Lehrkraft das Programm (über den NAL) starten. Nun werden die notwendigen Verzeichnisse von TOPSIM im Tauschverzeichnis angelegt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spacing w:before="40" w:after="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/>
              <w:object w:dxaOrig="2340" w:dyaOrig="10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7pt;height:50.25pt" filled="f" o:ole="">
                  <v:imagedata r:id="rId17" o:title=""/>
                </v:shape>
                <o:OLEObject Type="Embed" ProgID="" ShapeID="ole_rId16" DrawAspect="Content" ObjectID="_558626327" r:id="rId16"/>
              </w:object>
            </w:r>
          </w:p>
        </w:tc>
      </w:tr>
      <w:tr>
        <w:trPr>
          <w:cantSplit w:val="true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Admin aus dem Pro</w:t>
              <w:softHyphen/>
              <w:t>gramm</w:t>
              <w:softHyphen/>
              <w:t>verzeichnis K:\Topsim\Delta\Klassenzimmer den Inhalt von data nach data im Topsim_Tauschverzeichnis kopieren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st mit pdf ?</w:t>
            </w:r>
          </w:p>
        </w:tc>
      </w:tr>
    </w:tbl>
    <w:p>
      <w:pPr>
        <w:pStyle w:val="TextkrperEinzug2"/>
        <w:rPr/>
      </w:pPr>
      <w:r>
        <w:rPr/>
      </w:r>
      <w:r>
        <w:br w:type="page"/>
      </w:r>
    </w:p>
    <w:p>
      <w:pPr>
        <w:pStyle w:val="TextkrperEinzug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derhol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im Start wird eine DOS-Box geöffnet, die NICHT geschlossen werden darf! Dies geschieht automatisch, wenn das Programm beendet wird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/>
        <w:drawing>
          <wp:inline distT="0" distB="0" distL="0" distR="0">
            <wp:extent cx="5758180" cy="2853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Einzug2"/>
        <w:rPr/>
      </w:pPr>
      <w:r>
        <w:rPr/>
        <w:t xml:space="preserve">Nun können Lehrkräfte auf der Basis der kopierten Szenarien Spiele erstellen (Neues Spiel...).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ist sehr wichtig,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Spiel nach dem Erstellen gleich mit Speichern unter... zu sichern. Nach Benutzereingaben sollte häufig gesichert werden (Spiel speichern...)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den Lehrkräften klar ist, dass die Sicherungen im Tauschverzeichnis stattfinden, so dass auch Teams an EINEM Spiel (aber nicht gleichzeitig) arbeiten könne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8.07.20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tabs>
        <w:tab w:val="clear" w:pos="709"/>
        <w:tab w:val="right" w:pos="4253" w:leader="none"/>
      </w:tabs>
      <w:jc w:val="left"/>
      <w:rPr>
        <w:b w:val="false"/>
        <w:b w:val="false"/>
        <w:sz w:val="20"/>
      </w:rPr>
    </w:pPr>
    <w:r>
      <w:rPr>
        <w:rFonts w:cs="Arial"/>
        <w:b w:val="false"/>
        <w:sz w:val="16"/>
        <w:szCs w:val="16"/>
      </w:rPr>
      <w:t>Planspiel TOPSIM Delta: Topmanager</w:t>
      <w:tab/>
      <w:tab/>
      <w:t>Teil E:  Installation</w:t>
    </w:r>
    <w:r>
      <w:rPr>
        <w:rFonts w:cs="Arial"/>
        <w:sz w:val="20"/>
      </w:rPr>
      <w:tab/>
      <w:tab/>
      <w:tab/>
      <w:tab/>
      <w:tab/>
      <w:tab/>
    </w:r>
    <w:r>
      <w:rPr>
        <w:rFonts w:cs="Arial"/>
        <w:b w:val="false"/>
        <w:sz w:val="16"/>
        <w:szCs w:val="16"/>
      </w:rPr>
      <w:t>Seite: E1</w:t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/>
    </w:pPr>
    <w:r>
      <w:rPr/>
      <w:t>Anwendungsinstallation</w:t>
    </w:r>
    <w:bookmarkStart w:id="0" w:name="AName"/>
    <w:bookmarkEnd w:id="0"/>
    <w:r>
      <w:rPr/>
      <w:t xml:space="preserve"> TopSim Delta 1.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2835" w:leader="dot"/>
        <w:tab w:val="left" w:pos="4536" w:leader="dot"/>
      </w:tabs>
      <w:ind w:left="567" w:hanging="567"/>
    </w:pPr>
    <w:rPr>
      <w:rFonts w:ascii="Arial" w:hAnsi="Arial" w:cs="Arial"/>
      <w:bCs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567" w:leader="none"/>
        <w:tab w:val="left" w:pos="4536" w:leader="dot"/>
      </w:tabs>
      <w:ind w:left="567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W-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7:00Z</dcterms:created>
  <dc:creator>Möbius</dc:creator>
  <dc:description/>
  <cp:keywords/>
  <dc:language>en-US</dc:language>
  <cp:lastModifiedBy>EGS</cp:lastModifiedBy>
  <cp:lastPrinted>2009-10-01T23:28:00Z</cp:lastPrinted>
  <dcterms:modified xsi:type="dcterms:W3CDTF">2009-10-01T21:28:00Z</dcterms:modified>
  <cp:revision>20</cp:revision>
  <dc:subject/>
  <dc:title>Anwendungsinstallation </dc:title>
</cp:coreProperties>
</file>